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434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0" t="-3136" r="-5000" b="-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4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/>
      </w:pPr>
      <w:r>
        <w:rPr/>
        <w:t>Анжеро-Судж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/>
        <w:t>«____»  _____________________ 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О внесении изменений в решение Совета народных депутатов Анжеро-Судженского городского округа от 22 декабря 2023 года № 255 «О бюджете муниципального образования «Анжеро-Судженский городской округ» на 2024 год и на плановый период 2025 и 2026 годов»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ind w:left="14" w:right="5" w:hanging="14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color w:val="auto"/>
        </w:rPr>
        <w:tab/>
        <w:tab/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Руководствуясь статье 83 Бюджетного кодекса Российской Федерации, статьей  52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в соответствии  с  уведомлениями Министерства финансов Кузбасс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от 19 июля 2024 года № 417, от 5 августа 2024 года № 498,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u w:val="none"/>
          <w:em w:val="none"/>
        </w:rPr>
        <w:t>т 13 августа 2024 года № 23808, от 29 августа 2024 № 23811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u w:val="none"/>
          <w:em w:val="none"/>
        </w:rPr>
        <w:t xml:space="preserve">; </w:t>
      </w:r>
      <w:r>
        <w:rPr>
          <w:rFonts w:cs="Times New Roman" w:ascii="Times New Roman" w:hAnsi="Times New Roman"/>
          <w:color w:val="auto"/>
          <w:sz w:val="28"/>
          <w:szCs w:val="28"/>
        </w:rPr>
        <w:t>ходатайствами бюджетных учреждений, Совет народных депутатов Анжеро-Судженского городского округа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,</w:t>
      </w:r>
    </w:p>
    <w:p>
      <w:pPr>
        <w:pStyle w:val="TextBody"/>
        <w:ind w:left="0" w:right="0" w:firstLine="708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. Внести в решение Совета народных депутатов Анжеро-Судженского городского округа от 22 декабря 2023 года № 255 «О бюджете муниципального образования «Анжеро-Судженский городской округ» на 2024 год и на плановый период 2025 и 2026 годов» (с учетом изменений и дополнений:  от 29 марта 2024 года № 290, от 28 июня 2024 года № 304) следующие изменени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1.1.  в пункте 1 подпункты 1.1, 1.2 изложить в следующей редакц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1</w:t>
      </w:r>
      <w:r>
        <w:rPr>
          <w:rFonts w:cs="Times New Roman" w:ascii="Times New Roman" w:hAnsi="Times New Roman"/>
          <w:bCs/>
          <w:color w:val="auto"/>
          <w:sz w:val="28"/>
          <w:szCs w:val="28"/>
        </w:rPr>
        <w:t>.1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Утвердить основные характеристики местного бюджета на 2024 год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бщий объем доходов в сумме  4821516,9 тыс. рублей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бщий объем расходов в сумме 4898410,1 тыс. рубле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ефицит местного бюджета в сумме 76893,2 тыс. рублей, или  10,0 процента от объема доходов местного бюджета на 2024 год б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2. в пункте 4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одпункт 4.4 </w:t>
      </w:r>
      <w:r>
        <w:rPr>
          <w:rFonts w:cs="Times New Roman" w:ascii="Times New Roman" w:hAnsi="Times New Roman"/>
          <w:color w:val="auto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4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.4. утвердить общий объем бюджетных ассигнований на реализацию публичных нормативных обязательств на 2024 год в сумме 54324,7 тыс. рублей, на 2025 год в сумме 52804,3 тыс. рублей, на 2026 год в сумме 52804,3 тыс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.3. пункт 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6. Резервный фонд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размер резервного фонда администрации Анжеро-Судженского городского округа на 2024 год в сумме 1677,1 тыс. рублей, на 2025 год в сумме 1506,3 тыс. рублей, на 2026 год в сумме 1386,7 тыс. рублей.»;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.4. пункт 7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</w:t>
      </w:r>
      <w:r>
        <w:rPr>
          <w:rFonts w:cs="Times New Roman" w:ascii="Times New Roman" w:hAnsi="Times New Roman"/>
          <w:color w:val="auto"/>
          <w:sz w:val="28"/>
          <w:szCs w:val="28"/>
        </w:rPr>
        <w:t>7. Муниципальный дорожный фонд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Утвердить объем бюджетных ассигнований муниципального дорожного фонда Анжеро-Судженского городского округа на 2024 год в сумме 38196,0 тыс. рублей, на 2025 год в сумме 31800,0 тыс. рублей, на 2026 год в сумме 33600,0 тыс. рублей.»;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5. в пункте  8 подпункты 8.1, 8.2, 8.4, 8.5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</w:t>
      </w:r>
      <w:r>
        <w:rPr>
          <w:rFonts w:cs="Times New Roman" w:ascii="Times New Roman" w:hAnsi="Times New Roman"/>
          <w:color w:val="auto"/>
          <w:sz w:val="28"/>
          <w:szCs w:val="28"/>
        </w:rPr>
        <w:t>8. Межбюджетные трансферты на 2024 год и на плановый период 2025 и 2026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8.1. утвердить общий объем межбюджетных трансфертов, получаемых из областного бюджета, на 2024 год в сумме  3906071,1 тыс. рублей, на 2025 год в сумме  3116059,4 тыс. рублей, на 2026 год в сумме  3084979,8 тыс. рублей;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8.2. утвердить объем дотаций местному бюджету на 2024 год в сумме 1129093,6 тыс. рублей, на 2025 год в сумме 432712,0 тыс. рублей, на 2026 год в сумме 368670,0 тыс. рублей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/>
          <w:color w:val="auto"/>
          <w:sz w:val="28"/>
          <w:szCs w:val="28"/>
        </w:rPr>
        <w:t>8.4.  утвердить объем субвенций местному бюджету на 2024 год в сумме 2199866,2 тыс. рублей, на 2025 год в сумме 2270546,0 тыс. рублей, на 2026 год в сумме 2279950,2 тыс. рубле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.5. утвердить объем иных межбюджетных трансфертов местному бюджету на 2024 год в сумме 51302,8 тыс. рублей, на 2025 год в сумме 43669,1 тыс. рублей, на 2026 год в сумме 43669,1 тыс. руб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.6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приложение 1 внести изменения  согласно приложению 1 к настоящему решени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.7. приложения 2, 3, 4 изложить в новой редакции согласно приложениям  2, 3, 4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. Опубликовать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данное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решение в массовой газете Анжеро-Судженского городского округа «Наш город» и разместить на официальном сайте Анжеро-Судженcкого городского округа в информационно-телекоммуникационной сети «Интернет», электронный адрес www.anzhero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ind w:left="0" w:right="0" w:firstLine="708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Настоящее р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ешение вступает в силу со дня его официального опубликования. </w:t>
      </w:r>
    </w:p>
    <w:p>
      <w:pPr>
        <w:pStyle w:val="Normal"/>
        <w:widowControl/>
        <w:autoSpaceDE w:val="tru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Рогалиса В.А.,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лав</w:t>
      </w:r>
      <w:r>
        <w:rPr>
          <w:rFonts w:cs="Times New Roman" w:ascii="Times New Roman" w:hAnsi="Times New Roman"/>
          <w:color w:val="auto"/>
          <w:sz w:val="28"/>
          <w:szCs w:val="28"/>
        </w:rPr>
        <w:t>у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 Анжеро-Судженского городского округ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Ажичакова Д.В.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0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Цитата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4-09-13T11:11:00Z</cp:lastPrinted>
  <dcterms:modified xsi:type="dcterms:W3CDTF">2024-09-13T04:11:55Z</dcterms:modified>
  <cp:revision>176</cp:revision>
  <dc:subject/>
  <dc:title> </dc:title>
</cp:coreProperties>
</file>